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 –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Закон Ульяновской области «О бюджете Территориального фон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язательного медицинского страхования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5 год и на плановый период 2026 и 2027 годов» (далее – Фонд) разработан в связи с необходимостью корректировки доходной и расходной части бюджета Фонда на 2025 год                   и на плановый период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доходной части бюджета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 соответствии с Федеральным законом от 30.11.2024 №422-ФЗ «О бюджете Федерального фонда обязательного медицинского страхования на 2025 год и на плановый период 2026 и 2027 годов» сумма субвенций на 2025 год увеличивается на 2 214 634,9 тыс. рублей и составит 24 506 649,8 тыс. рублей, на 2026 год составит 26 428 208,9 тыс. рублей и на 2027 год составит 28 235 606,7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Утверждаются иные межбюджетные трансферты из бюджета Федерального фонда обязательного медицинского страхования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7"/>
          <w:szCs w:val="27"/>
        </w:rPr>
        <w:t>на софинансирование расходов медицинских организаций на оплату труда врачей и среднего медицинского персонала в сумме 23 473,4 тыс. рублей (</w:t>
      </w:r>
      <w:r>
        <w:rPr>
          <w:rFonts w:cs="PT Astra Serif" w:ascii="PT Astra Serif" w:hAnsi="PT Astra Serif"/>
          <w:sz w:val="28"/>
          <w:szCs w:val="28"/>
        </w:rPr>
        <w:t>размер средств определён распоряжением Правительства Российской Федерации от 05.12.2024 №3581-р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сумме 1 219,8 тыс. рублей (размер средств определён распоряжением Правительства Российской Федерации от 07.12.2024 №3609-р)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По уточнённому прогноз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умма прочих межбюджетных трансфертов, передаваемых бюджетам государственных внебюджетных фондов (средства за лечение иногородних граждан) на 2025 год увеличивается на 44 130,0 тыс. рублей и составит 196 710,0 тыс. рублей, на 2026 год – 212 050,0 тыс. рублей, на 2027 год – 226 470,0 тыс.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7"/>
          <w:szCs w:val="27"/>
        </w:rPr>
        <w:t xml:space="preserve">сумма </w:t>
      </w:r>
      <w:r>
        <w:rPr>
          <w:rFonts w:cs="PT Astra Serif" w:ascii="PT Astra Serif" w:hAnsi="PT Astra Serif"/>
          <w:sz w:val="28"/>
          <w:szCs w:val="28"/>
        </w:rPr>
        <w:t xml:space="preserve">налоговых и неналоговых доходов в 2025 году корректируется в сторону уменьшения на 358,1 тыс. рублей и составит 63 963,9 тыс. рублей за счет уточнения размера денежных взысканий, налагаемых в возмещение ущерба, причиненного в результате незаконного или нецелевого использования бюджетных средств (уменьшение на 400,0 тыс. рублей), а также платежей по         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 (увеличение на 41,9 тыс. рублей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увеличивается сумма возвратов остатков субсидий, субвенций и иных межбюджетных трансфертов, имеющих целевое назначение, прошлых лет в 2025 году на 386 487,12934 тыс. рублей и составит 399 662,22934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сумма доходов в 2025 году составит 24 439 776,07066 тыс. рублей (увеличение на 1 896 612,87066 тыс. рублей или на 8,4 %), в 2026 году – 26 738 467,7 тыс. рублей, в 2027 году – 28 560 325,0 тыс. рублей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ая сумма расходов Фонда в 2025 году увеличивается на 2 324 704,47512 тыс. рублей или на 10,3 % в сравнении с утвержденной величиной и составит 24 867 867,67512 тыс. рублей, в 2026 году – 26 738 467,7 тыс. рублей, в 2027 году – 28 560 325,0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длежат корректировке в сторону увеличения на 2 227 379,02166 тыс. рублей расходы на финансовое обеспечение выполнения территориальной программы обязательного медицинского страхования в 2025 году и составят 24 437 667,72166 тыс. рублей в 2026 году – 26 341 806,8 тыс. рублей и в 2027 году – 28 147 591,7 тыс. рублей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Расходы на финансовое обеспечение реализации территориальной программы обязательного медицинского страхования за счёт субвенций из бюджета ФФОМС 2025 года возрастают на 2 214 634,9 тыс. рублей и составят 24 374 195,3 тыс. рублей, в 2026 году составят 26 291 395,5 тыс. рублей, в 2027 году – 28 097 140,9 тыс. рублей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уточняется размер средств на 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в 2025 году на 2 124 634,9 тыс. рублей с 21 516 640,4 тыс. рублей до 23 641 275,3 тыс. рублей, в 2026 году размер средств составит 25 501 305,5 тыс. рублей, в 2027 году – 27 253 320,9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уточняется размер иных межбюджетных трансфертов в 2025 году на 90 000,0, тыс. рублей с 642 920,0 тыс. рублей до 732 920,0 тыс. рублей, в 2026 году составят 790 090,0 тыс. рублей, в 2027 году – 843 820,0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Корректируются в сторону увеличения расходы на финансовое обеспечение организации обязательного медицинского страхования за счёт иных источников в 2025 году на 12 744,12166 тыс. рублей с 5 728,3 тыс. рублей до 18 472,42166 тыс. рублей, в 2026 году составят 5 411,3 тыс. рублей, в 2027 году – 5 450,8 тыс. рублей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величивается размер средств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финансовое обеспечение мероприятий по организации дополнительного профессионального образования медицинских работников по программам    повышения квалификации, а также по приобретению и проведению ремонта медицинского оборудования в 2025 году на 8 007,82532 тыс. рублей в сравнении с утверждённой величиной и составит 55 847,82532 тыс. рублей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оплату медицинской помощи, оказанной медицинскими организациями Ульяновской области, лицам, застрахованным на территориях других субъектов Российской Федерации, в 2025 году на 64 624,42814 тыс. рублей и составит 217 204,42814 тыс. рублей, в 2026 году размер средств составит 212 007,5 тыс. рублей; в 2027 году – 226 427,5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утверждаются расходы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сумме 1 219,8 тыс. рублей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софинансирование оплаты труда врачей и среднего медицинского персонала в сумме 23 473,4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татье 4 уточняется размер средств нормированного страхового запаса Фонда. На 2025 год увеличивается на 299 596,32532 тыс. рублей и составит 2 787 636,82532 тыс. рублей, на 2026 год – 2 967 236,2 тыс. рублей, на 2027 год – 3 166 970,8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иложении 3 «Источники внутреннего финансирования дефицита бюджета Фонда» утверждается величина изменений остатков средств, образовавшихся на начало и конец 2025 года в сумме 428 091,60446 тыс. рублей (440 051,60446 тыс. рублей – на 01.01.2025 года, 11 960,0 тыс. рублей - на 01.01.2026 года)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статки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образовавшиеся в сумме 11 960,0 тыс. рублей на 01 января 2026 года и на 01 января 2027 года подлежат направлению на увеличение вышеназванных расходов соответственно в 2026 и 2027 года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данного законопроекта не потребует дополнительных расходов      из областного бюджета Ульяновской област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иректор                                                                </w:t>
        <w:tab/>
        <w:t xml:space="preserve">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13:00Z</dcterms:created>
  <dc:creator>Шафранова</dc:creator>
  <dc:description/>
  <cp:keywords/>
  <dc:language>en-US</dc:language>
  <cp:lastModifiedBy>Буханцева Ольга Юрьевна</cp:lastModifiedBy>
  <cp:lastPrinted>2025-01-14T08:15:00Z</cp:lastPrinted>
  <dcterms:modified xsi:type="dcterms:W3CDTF">2025-01-30T10:29:00Z</dcterms:modified>
  <cp:revision>56</cp:revision>
  <dc:subject/>
  <dc:title>ПОЯСНИТЕЛЬНАЯ ЗАПИСКА</dc:title>
</cp:coreProperties>
</file>